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слесаря-ремонтника механосборочных рабо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(установка замков в готовые двери, установка дверей)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jc w:val="center"/>
        <w:rPr/>
      </w:pPr>
      <w:r>
        <w:rPr>
          <w:sz w:val="24"/>
        </w:rPr>
        <w:t>2002 год</w:t>
      </w:r>
    </w:p>
    <w:p>
      <w:pPr>
        <w:pStyle w:val="Normal"/>
        <w:jc w:val="both"/>
        <w:rPr/>
      </w:pPr>
      <w:r>
        <w:rPr>
          <w:sz w:val="24"/>
        </w:rPr>
        <w:t>Согласовано:                                                                                                      Утвержд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профкома                                                        Руководитель организации</w:t>
      </w:r>
    </w:p>
    <w:p>
      <w:pPr>
        <w:pStyle w:val="Normal"/>
        <w:jc w:val="both"/>
        <w:rPr/>
      </w:pPr>
      <w:r>
        <w:rPr>
          <w:sz w:val="24"/>
        </w:rPr>
        <w:t>____________________                                                          ______________________</w:t>
      </w:r>
    </w:p>
    <w:p>
      <w:pPr>
        <w:pStyle w:val="Normal"/>
        <w:jc w:val="both"/>
        <w:rPr/>
      </w:pPr>
      <w:r>
        <w:rPr>
          <w:sz w:val="24"/>
        </w:rPr>
        <w:t>_________2002 г.                                                                                    _________2002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СЛЕСАРЯ-РЕМОНТН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ЕХАНОСБОРОЧНЫХ РАБ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(УСТАНОВКА ЗАМКОВ В МЕТАЛЛИЧЕСКИЕ ДВЕРИ, УСТАНОВКА ДВЕРЕЙ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самостоятельной работе по изготовлению металлических дверей(установка замков, монтаж дверей клиентам)  допускаются лица,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выполнения обязанностей слесаря-ремонтника могут быть приняты лица, не имеющие  медицинских противопоказаний для данной профессии, прошедшие обучение и инструктаж по охране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Слесарь  должен проход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спансерный медицинский осмотр согласно приказу Минздрава РФ № 90 от 14.03.96 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Слесарь 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безопасности при использовании переносного электроинструмента; эксплуатации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Слесарь 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лесарь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ответствии с "Типовыми отраслевыми нормами бесплатной выдачи рабочим  и служащим специальной одежды, специальной обуви  и  других  средств  индивидуальной защиты" слесарю- ремонтнику полагается:  костюм хлопчатобумажный - срок   носки 12 месяцев  и  рукавицы комбинированные - срок носки 2 месяца. Постоянно занятые вне помещения сборкой и монтажом  зимой  дополнительно: куртка хлопчатобумажная на утепляющей прокладке - срок носки 3О месяцев; брюки хлопчатобумажные - срок носки  3О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ранить выданные средства индивидуальной защиты следует в гардеробной в шкафу, сдавать в стирку и ремонт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Основными опасными и вредными производственными факторами при определенных  обстоятельствах могут бы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менты производственного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етал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еисправные рабочий инструмент,  приспособления и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ктрооборудование или электропроводк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ая запыленность возду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ый уровень шу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бедиться в исправности и надеть спецодежду,  волосы убрать под берет или кепк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свое рабочее место (рабочим местом слесаря является: место установки замков, место установки дверей клиенту), оно должно быть равномерно освещено (без бликов),  не загромождено посторонними предмет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исправность  инструмента и приспособлений для установки дверей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электрического переносного инструмента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становка замка в готовую металлическую дверь  должен проводиться  на специальном столе, детали располагают  слева,   а  инструмент,   необходимый  для их монтажа, - справа. Все предметы должны размещаться  в  зоне максимальной досягаемости рук рабочего, его руки должны быть свободны от выполнения поддерживающих движений (эти функции должны выполнять приспособления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олняя  операции  по   монтажу готовых металлических дверей, соблюдать положения технологической кар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и установке дверей клиенту необходимо соблюдать правила пожарной безопасности(место установки должно быть ограждено, при проходе жителей, работу по установке дверей прекращать)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ать  только исправными инструментами.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у зубилом  выполнять в защитных очка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использовании   переносного  электроинструмента (дрель, щлифмашинка и  т.д),при установке металлических дверей клиенту,   пользоваться специальной электропроводкой на напряжение 42В и соблюдать следующие требования безопасности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еред включением убедиться в заземлении корпуса и исправной изоляции провод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инструмента на холостом ход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напряжении более 42В пользоваться индивидуальными средствами защиты (диэлектрические перчатки, коврики)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прекращении работы отключить инструмен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работе электродрелью предметы, подлежащие сверлению, необходимо надежно закрепить. Касаться руками вращающегося режущего инструмента запрещаетс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удалять стружку или опилки руками во время работы инструмента.   Стружка  и  опилки  подлежат  удалению после полной остановки электроинструмента специальными крючками  или щетк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ать  дрелью не более 2/3 длительности рабочего дня. В соответствии с санитарными нормами предусмотреть  1О-15 минутные перерывы после каждого часа рабо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 целью защиты от поражения электротоком при работе с электроинструментом пользоваться резиновыми перчатками и резиновыми коврик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целях безопасности следить за исправностью изоляции, не допускать механических повреждений кабел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перерывах в работе отключать электроинструмент. Не производить подключение  электроинструмента  к  электросети при отсутствии  специального безопасного штепсельного  разъема. Это должен сделать электромонте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внезапной остановке электроинструмента он  должен быть отключен выключателе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Лицам,  работающим с электроинструментом,  самим не разбирать и не ремонтировать инструмент,  кабель,  штепсельные соединения,  другие част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снятии или установке деталей и узлов на машине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аварийных ситуациях приостановить работы, выйти из опасной зоны, при необходимости вывести работающих рядом. При опасности возникновения несчастного случая принять меры по его предупреждению ( остановить оборудование или соответствующий механизм, оградить опасную зону). О случившемся поставить в известность руководителя рабо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Оказать доврачебную помощь пострадавшим при получении травмы и вызвать скорую помощь, поставить в известность руководителя рабо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вести в порядок свое рабочее место.   Инструменты, приспособления убрать в отведенное для них место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Проверить рабочее место после установки двери в противопожарном отношении.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нять спецодежду, убрать ее в шкаф, вымыть руки и лицо с мылом,  по возможности принять душ,  применять для  мытья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36:00Z</dcterms:created>
  <dc:creator>Евгений</dc:creator>
  <dc:description/>
  <dc:language>en-US</dc:language>
  <cp:lastModifiedBy>Баранов</cp:lastModifiedBy>
  <cp:lastPrinted>1999-05-28T10:02:00Z</cp:lastPrinted>
  <dcterms:modified xsi:type="dcterms:W3CDTF">2002-10-28T12:36:00Z</dcterms:modified>
  <cp:revision>2</cp:revision>
  <dc:subject/>
  <dc:title>ИНСТРУКЦИЯ ПО ОХРАНЕ ТРУДА ДЛЯ СЛЕСАРЯ-</dc:title>
</cp:coreProperties>
</file>